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atrick Jones</w:t>
      </w:r>
    </w:p>
    <w:p>
      <w:pPr>
        <w:pStyle w:val="Normal"/>
        <w:spacing w:lineRule="auto" w:line="480"/>
        <w:rPr/>
      </w:pPr>
      <w:r>
        <w:rPr/>
        <w:t>Introduction to Literature</w:t>
      </w:r>
    </w:p>
    <w:p>
      <w:pPr>
        <w:pStyle w:val="Normal"/>
        <w:spacing w:lineRule="auto" w:line="480"/>
        <w:jc w:val="center"/>
        <w:rPr/>
      </w:pPr>
      <w:r>
        <w:rPr/>
      </w:r>
    </w:p>
    <w:p>
      <w:pPr>
        <w:pStyle w:val="Normal"/>
        <w:spacing w:lineRule="auto" w:line="480"/>
        <w:jc w:val="center"/>
        <w:rPr/>
      </w:pPr>
      <w:r>
        <w:rPr/>
        <w:t>Poor Mr. Eliot</w:t>
      </w:r>
    </w:p>
    <w:p>
      <w:pPr>
        <w:pStyle w:val="Normal"/>
        <w:spacing w:lineRule="auto" w:line="480"/>
        <w:rPr/>
      </w:pPr>
      <w:r>
        <w:rPr/>
        <w:tab/>
        <w:t xml:space="preserve">Thomas Stearns Eliot was born in St. Louis, Missouri on the date of September 26, 1888 and died on January 4, 1965. Born in the United States he moved to the United Kingdom in 1914 at the age of 25. A poet, dramatist, and literary critic he was awarded the Nobel Prize in literature in 1948. He also earned his masters degree at Harvard University. Some of his most famous works include </w:t>
      </w:r>
      <w:r>
        <w:rPr>
          <w:i/>
        </w:rPr>
        <w:t>The Love Song of J. Alfred Prufrock</w:t>
      </w:r>
      <w:r>
        <w:rPr/>
        <w:t xml:space="preserve">, </w:t>
      </w:r>
      <w:r>
        <w:rPr>
          <w:i/>
        </w:rPr>
        <w:t>The Waste Land</w:t>
      </w:r>
      <w:r>
        <w:rPr/>
        <w:t xml:space="preserve">, and </w:t>
      </w:r>
      <w:r>
        <w:rPr>
          <w:i/>
        </w:rPr>
        <w:t>The Hollow Men</w:t>
      </w:r>
      <w:r>
        <w:rPr/>
        <w:t>.</w:t>
      </w:r>
    </w:p>
    <w:p>
      <w:pPr>
        <w:pStyle w:val="Normal"/>
        <w:spacing w:lineRule="auto" w:line="480"/>
        <w:rPr/>
      </w:pPr>
      <w:r>
        <w:rPr/>
        <w:tab/>
        <w:t xml:space="preserve">In a letter wrote by T.S. Eliot in 1914 to a close friend at the age of 26 years old he says, “I am very dependent upon women (I mean female society)”. In the same letter he complains of the fact that he is a virgin. This sets the stage for his poem </w:t>
      </w:r>
      <w:r>
        <w:rPr>
          <w:i/>
        </w:rPr>
        <w:t>The Love Song of J. Alfred Prufrock</w:t>
      </w:r>
      <w:r>
        <w:rPr/>
        <w:t xml:space="preserve"> and shows the way he feels about his romantic life and how he tries to “escape” his emotions about it. I get the impression that he was a very insecure and condescending person to say the least. The things he describes in his poem sound like a wonderful evening that could be spend with a woman but by the his tone in the poem it does not sound like he would actually go through with it. He must be trying to get away from all the pressure put on him by the presence of women at these parties, restaurants, and places he writes about by doing just that, writing.</w:t>
      </w:r>
    </w:p>
    <w:p>
      <w:pPr>
        <w:pStyle w:val="Normal"/>
        <w:spacing w:lineRule="auto" w:line="480"/>
        <w:rPr/>
      </w:pPr>
      <w:r>
        <w:rPr/>
        <w:tab/>
        <w:t xml:space="preserve">I think even today society puts unnecessary pressure on us as single aging adults to marry and start a family. I cannot count on both my fingers and toes the number of times family and friends have asked when my girlfriend will become my wife. I am not even thinking about marriage but I can still feel the pressure society is putting on me. When adults around the age of 25+ are still single people actually think something is wrong. In a country hell bent on preserving the rights and privileges we are entitled to as citizens of this country, the right to die alone is one that is commonly disregarded. </w:t>
      </w:r>
    </w:p>
    <w:p>
      <w:pPr>
        <w:pStyle w:val="Normal"/>
        <w:spacing w:lineRule="auto" w:line="480"/>
        <w:ind w:firstLine="720"/>
        <w:rPr/>
      </w:pPr>
      <w:r>
        <w:rPr/>
        <w:t>In Eliot’s poem he speaks of knowing “the voices dying with a dying fall, beneath the music from a farther room.” And I think he is speaking of a party going on down the hall. He seems hesitant, unsure of what he should do and maybe because of anxiety, anxiety that he might find someone that interests him and he could mess that up or that people will judge him. Also he mentions about walking away up the stairs and what kind of conversation that might stir up about his balding head and how nicely dressed he is does not matter because they could comment on how skinny his arms and legs are.</w:t>
      </w:r>
    </w:p>
    <w:p>
      <w:pPr>
        <w:pStyle w:val="Normal"/>
        <w:spacing w:lineRule="auto" w:line="480"/>
        <w:ind w:firstLine="720"/>
        <w:rPr/>
      </w:pPr>
      <w:r>
        <w:rPr/>
        <w:t>This is what I think his poem is about. It is about his want or need to find a companion but the pressures are too much for him. Finding a woman does not seem like such an easy task for Mr. Eliot and all of the negativity he carries around with himself does not help one bit. By reading his poem and a short biography on Eliot I would bet even being around women would make him uneasy. The man is very intelligent and can communicate his emotions or “escape” his emotions in a very beautiful way but this did not ease his lady troubles. In a private paper he wrote in his sixties he says:</w:t>
      </w:r>
    </w:p>
    <w:p>
      <w:pPr>
        <w:pStyle w:val="Normal"/>
        <w:spacing w:lineRule="auto" w:line="480"/>
        <w:rPr>
          <w:lang w:val="en"/>
        </w:rPr>
      </w:pPr>
      <w:r>
        <w:rPr>
          <w:lang w:val="en"/>
        </w:rPr>
      </w:r>
    </w:p>
    <w:p>
      <w:pPr>
        <w:pStyle w:val="Normal"/>
        <w:spacing w:lineRule="auto" w:line="480"/>
        <w:rPr>
          <w:vertAlign w:val="superscript"/>
          <w:lang w:val="en"/>
        </w:rPr>
      </w:pPr>
      <w:r>
        <w:rPr>
          <w:lang w:val="en"/>
        </w:rPr>
        <w:t xml:space="preserve">"I came to persuade myself that I was in love with Vivienne simply because I wanted to burn my boats and commit myself to staying in England. And she persuaded herself (also under the influence of </w:t>
      </w:r>
      <w:hyperlink r:id="rId2">
        <w:r>
          <w:rPr>
            <w:rStyle w:val="InternetLink"/>
            <w:lang w:val="en"/>
          </w:rPr>
          <w:t>Pound</w:t>
        </w:r>
      </w:hyperlink>
      <w:r>
        <w:rPr>
          <w:lang w:val="en"/>
        </w:rPr>
        <w:t xml:space="preserve">) that she would save the poet by keeping him in England. To her, the marriage brought no happiness. To me, it brought the state of mind out of which came </w:t>
      </w:r>
      <w:r>
        <w:rPr>
          <w:i/>
          <w:iCs/>
          <w:lang w:val="en"/>
        </w:rPr>
        <w:t>The Waste Land</w:t>
      </w:r>
      <w:r>
        <w:rPr>
          <w:lang w:val="en"/>
        </w:rPr>
        <w:t>."</w:t>
      </w:r>
    </w:p>
    <w:p>
      <w:pPr>
        <w:pStyle w:val="Normal"/>
        <w:spacing w:lineRule="auto" w:line="480"/>
        <w:rPr>
          <w:i/>
          <w:i/>
          <w:vertAlign w:val="superscript"/>
          <w:lang w:val="en"/>
        </w:rPr>
      </w:pPr>
      <w:r>
        <w:rPr>
          <w:i/>
          <w:vertAlign w:val="superscript"/>
          <w:lang w:val="en"/>
        </w:rPr>
      </w:r>
    </w:p>
    <w:p>
      <w:pPr>
        <w:pStyle w:val="Normal"/>
        <w:spacing w:lineRule="auto" w:line="480"/>
        <w:rPr/>
      </w:pPr>
      <w:r>
        <w:rPr>
          <w:i/>
        </w:rPr>
        <w:t>The Waste Land</w:t>
      </w:r>
      <w:r>
        <w:rPr/>
        <w:t xml:space="preserve"> ended up being a poem that was kind of everywhere. There were very frequent changes in character, plot, and setting. Did he just jump into a marriage because his friends were married and enjoying life? I can’t answer that but I do think he had his reservations when it came to women and if J. Alfred Prufrock were to get married it would be under those circumstances.</w:t>
      </w:r>
    </w:p>
    <w:p>
      <w:pPr>
        <w:pStyle w:val="Normal"/>
        <w:spacing w:lineRule="auto" w:line="480"/>
        <w:rPr/>
      </w:pPr>
      <w:r>
        <w:rPr/>
        <w:tab/>
        <w:t>Thomas Eliot was a great poet and a brilliant man but the way in which he writes makes me wonder if he was a happy person. After researching I did find that later in life he does end up marrying again and enjoys a short happy marriage until he passes away but before this second marriage was when all of his masterpieces were written. I would say Mr. Eliot definitely speaking about himself when he says “Poetry is not a turning loose of emotion, but an escape from emotion” because I believe it’s pretty evident that he used literature as a very creative outlet or escape from what he was really feeling ins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zra_Poun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4:01:00Z</dcterms:created>
  <dc:creator>Jaima Russell</dc:creator>
  <dc:description/>
  <cp:keywords/>
  <dc:language>en-US</dc:language>
  <cp:lastModifiedBy>Jaima Russell</cp:lastModifiedBy>
  <dcterms:modified xsi:type="dcterms:W3CDTF">2008-03-17T04:53:00Z</dcterms:modified>
  <cp:revision>1</cp:revision>
  <dc:subject/>
  <dc:title>Patrick Jones</dc:title>
</cp:coreProperties>
</file>